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457424933"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             2023 г.</w:t>
        <w:tab/>
        <w:tab/>
        <w:tab/>
        <w:tab/>
        <w:tab/>
        <w:tab/>
        <w:tab/>
        <w:tab/>
        <w:t xml:space="preserve"> № </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 xml:space="preserve">На основании постановления Правительства Забайкальского края от 15 ноября 2022 года № 550 «О дополнительной мере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 в редакции постановлений Правительства Забайкальского края от 02.02.2023 года № 49 «О внесении изменений в некоторые постановления Правительства Забайкальского края»; от 19.05.2023 года № 244 «О внесении изменений в некоторые постановления Правительства Забайкальского края в сфере образования»; от 19.05.2023 года № 245 «О внесении изменения в пункт 5 Методики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отдельной категории граждан Российской Федерации и правил их предоставления»,в соответствии с частью 2 статьи 65 Федерального закона  от 29 декабря 2012 года  № 273-ФЗ «Об образовании в Российской Федерации»,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r>
        <w:rPr>
          <w:bCs/>
          <w:sz w:val="28"/>
          <w:szCs w:val="28"/>
        </w:rPr>
        <w:t xml:space="preserve"> </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Утвердить Порядок  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 (Приложение 1).</w:t>
      </w:r>
    </w:p>
    <w:p>
      <w:pPr>
        <w:pStyle w:val="Normal"/>
        <w:tabs>
          <w:tab w:val="clear" w:pos="708"/>
          <w:tab w:val="left" w:pos="7644"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муниципального района «Шилкинский район» от 01.12.2022 года № 396 «Об утверждении Порядка 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 считать утратившим силу.</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3.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3.</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муниципального района</w:t>
        <w:tab/>
        <w:tab/>
        <w:tab/>
        <w:tab/>
        <w:tab/>
        <w:t xml:space="preserve"> С.В. Воробьев</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предоставления дополнительной меры  социальной поддержки  в виде невзимания платы за присмотр и уход за осваивающими образовательные программы в муниципальных дошкольных образовательных организациях муниципального района «Шилкинский район»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специальная военная операция),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далее - военнослужащие),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полнительная мера социальной поддержки  в виде невзимания платы за присмотр и уход (далее – дополнительная мера социальной поддержки) предоставляется осваивающим образовательные программы в муниципальных дошкольных образовательных организациях муниципального района «Шилкинский район» детям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специальная военная операция),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далее - военнослужащие), в период проведения специальной военной операции на указанных территориях, а также детьми военнослужащих, погибших (умерших) при исполнении обязанностей военной службы (служ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Решение о предоставлении дополнительной меры социальной поддержки детям военнослужащих, указанных в п. 2 настоящего Порядка (далее – дети военнослужащих) принимается дошкольной образовательной организацией на основании документа, подтверждающего указанный статус у родителя. Срок принятия решения о предоставлении/отказе в предоставлении  дополнительной меры социальной поддержки не должен превышать 10 рабочих дней  с момента обращения заявител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военнослужащих представляют в дошкольную образовательную организацию заявление о предоставлении дополнительной меры социальной поддержки с приложением копий следующи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кумента, удостоверяющего личность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а, подтверждающего родство ребенка и военнослужаще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а (сведения), подтверждающего участие военнослужащего в специальной военной операции, либо  гибель (смерть) военнослужащего в результате участия в специальной военной оп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дополнительной меры социальной поддержки принимается в случае непредставления либо представления не в полном объеме, документов указанных в настоящем пунк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ой меры социальной поддержки детям военнослужащих осуществляется с момента принятия решения дошкольной образовательной организацией о предоставлении  дополнительной меры социальной поддерж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 основе представленных документов дошкольная образовательная организация составляет реестр детей, которым предоставляется  дополнительная мера социальной поддерж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ошкольные образовательные организации согласно реестру ежемесячно подают заявки на финансирование в Комитет образования Администрации муниципального района «Шилкинский район» до 10 числа месяца, предшествующего финансирова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тет образования администрации муниципального района «Шилкинский район» до 15-числа месяца, предшествующего финансированию, представляет в Министерство образования и науки  Забайкальского края заявки на предоставление иных межбюджетных трансфертов в соответствии с «Методикой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присмотр и уход за </w:t>
      </w:r>
      <w:r>
        <w:rPr>
          <w:rFonts w:cs="Times New Roman" w:ascii="Times New Roman" w:hAnsi="Times New Roman"/>
          <w:bCs/>
          <w:color w:val="000000"/>
          <w:sz w:val="28"/>
          <w:szCs w:val="28"/>
        </w:rPr>
        <w:t>осваивающими образовательные программы в муниципальных дошкольных образовательных организациях Забайкальского края</w:t>
      </w:r>
      <w:r>
        <w:rPr>
          <w:rFonts w:cs="Times New Roman" w:ascii="Times New Roman" w:hAnsi="Times New Roman"/>
          <w:sz w:val="28"/>
          <w:szCs w:val="28"/>
        </w:rPr>
        <w:t xml:space="preserve"> детьми отдельной категории граждан Российской Федерации и правила их предоставления», утвержденными постановлением Правительства Забайкальского края от 15.11.2022 г. № 550 (далее – Методика и прави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 организуют предоставление дополнительной меры социальной поддержки в пределах выделенных ассигнований. Финансирование расходов на обеспечение предоставления дополнительной меры социальной поддержки, осуществляется за счет средств, поступивших из бюджета Забайкальского края посредством предоставления иных межбюджетных трансфертов бюджету муниципального района «Шилкинский райо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Дошкольные образовательные организации ежеквартально до 5-го числа месяца, следующего за отчетным кварталом, представляют в Комитет образования Администрации муниципального района «Шилкинский район» отчет о фактических расходах на предоставление меры социальной поддержки по установленной форме. </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образования Администрации муниципального района «Шилкинский район» ежеквартально до 10-го числа месяца, следующего за отчетным кварталом, представляет в Министерство образования и науки  Забайкальского края отчеты по форме, утверждаемой Министерством, об использовании иных межбюджетных трансфертов и о достигнутых значениях результата предоставления иных межбюджетных трансфертов в соответствии с Методикой и правил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bCs/>
      <w:w w:val="100"/>
      <w:sz w:val="28"/>
      <w:szCs w:val="28"/>
      <w:lang w:val="ru-RU" w:bidi="ar-SA"/>
    </w:rPr>
  </w:style>
  <w:style w:type="character" w:styleId="WW8Num24z2">
    <w:name w:val="WW8Num24z2"/>
    <w:qFormat/>
    <w:rPr>
      <w:lang w:val="ru-RU" w:bidi="ar-SA"/>
    </w:rPr>
  </w:style>
  <w:style w:type="character" w:styleId="WW8Num25z0">
    <w:name w:val="WW8Num25z0"/>
    <w:qFormat/>
    <w:rPr>
      <w:rFonts w:ascii="Times New Roman" w:hAnsi="Times New Roman" w:cs="Times New Roman"/>
      <w:b/>
      <w:sz w:val="28"/>
    </w:rPr>
  </w:style>
  <w:style w:type="character" w:styleId="WW8Num25z1">
    <w:name w:val="WW8Num25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27:00Z</dcterms:created>
  <dc:creator>sokolnikova</dc:creator>
  <dc:description/>
  <cp:keywords/>
  <dc:language>en-US</dc:language>
  <cp:lastModifiedBy>Начальник</cp:lastModifiedBy>
  <cp:lastPrinted>2021-02-20T17:10:00Z</cp:lastPrinted>
  <dcterms:modified xsi:type="dcterms:W3CDTF">2023-11-07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